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россового оборудования)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россового оборудования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Техническими требованиями (Приложение №5 к настоящему Извещению),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Техническими требованиями (Приложение №5 к настоящему Извещению), 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24 месяцев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г. Уфа, ул. Каспийская, д. 14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044 7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рта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4 г. в 14 ч. 00 мин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3-19T10:19:00Z</cp:lastPrinted>
  <dcterms:modified xsi:type="dcterms:W3CDTF">2014-03-19T04:21:00Z</dcterms:modified>
  <cp:revision>15</cp:revision>
  <dc:subject/>
  <dc:title> </dc:title>
</cp:coreProperties>
</file>